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PowerPoint Presentation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Opening an Existing Present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aving a Present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PowerPoint Pane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In Normal View, there are 3 panes you can use to create presentation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>Outline Pane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>Slide Pane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>Notes Pane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Navigating through a presentation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You can navigate several way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Slide icon or text in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Click Next Slide or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Press Page Up or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Press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Press 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Drag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Slide Labels will appear when you scroll through the slides that display the title and the number of the slide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72" w:hanging="0"/>
        <w:rPr/>
      </w:pPr>
      <w:r>
        <w:rPr/>
        <w:t>Changing the Slide View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PowerPoint offers 3 different ways to view your present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Normal View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Slide Sorter View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Slide Show view</w:t>
        <w:tab/>
      </w:r>
    </w:p>
    <w:p>
      <w:pPr>
        <w:pStyle w:val="Normal"/>
        <w:tabs>
          <w:tab w:val="left" w:pos="720" w:leader="none"/>
        </w:tabs>
        <w:spacing w:lineRule="auto" w:line="480"/>
        <w:rPr/>
      </w:pPr>
      <w:r>
        <w:rPr/>
        <w:tab/>
        <w:t xml:space="preserve">Can also select the buttons at the bottom of your window quickly. Can also go to </w:t>
      </w:r>
      <w:r>
        <w:rPr>
          <w:i/>
        </w:rPr>
        <w:t>View, choice of view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reating a New Pres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72" w:hanging="0"/>
        <w:rPr/>
      </w:pPr>
      <w:r>
        <w:rPr/>
        <w:t>Effective Presentation Design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A good presentation holds the audience’s attention without distracting them from the information. Use the following design guidelin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72" w:hanging="0"/>
        <w:rPr/>
      </w:pPr>
      <w:r>
        <w:rPr/>
        <w:t>Speaker Note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The Notes Pane in Normal view provides a place for you to write speaker n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72" w:hanging="0"/>
        <w:rPr/>
      </w:pPr>
      <w:r>
        <w:rPr/>
        <w:t>Design Templat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Give your presentation a professional look by applying a slide de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Slide designs include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Slide designs give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To apply: 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72" w:hanging="0"/>
        <w:rPr/>
      </w:pPr>
      <w:r>
        <w:rPr/>
        <w:t>Adding Slide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72" w:hanging="0"/>
        <w:rPr/>
      </w:pPr>
      <w:r>
        <w:rPr/>
        <w:tab/>
        <w:t>You can add slides in Normal view or Slide Sorter vie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If you have a design theme applied to the presentation, the new slide will be formatted with that desig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144" w:hanging="0"/>
        <w:rPr/>
      </w:pPr>
      <w:r>
        <w:rPr/>
        <w:t>Deleting/Duplicating Slid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Click the slide to select, Press Delete or Backsp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Use Copy/Paste to duplicate or put a slide into a new location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216" w:hanging="0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lide Finder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216" w:hanging="0"/>
        <w:rPr/>
      </w:pPr>
      <w:r>
        <w:rPr/>
        <w:tab/>
        <w:t>You can find and copy slides from one presentation to another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ind w:left="216" w:hanging="0"/>
        <w:rPr/>
      </w:pPr>
      <w:r>
        <w:rPr/>
        <w:tab/>
        <w:t>When copied from one presentation to a second presentation, they are automatically formatted to match the second present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Click 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288" w:hanging="0"/>
        <w:rPr/>
      </w:pPr>
      <w:r>
        <w:rPr/>
        <w:t>Previewing a Present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Navigating in Slide Show 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ind w:left="216" w:hanging="0"/>
        <w:rPr/>
      </w:pP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543300" cy="238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3314700" cy="2344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4038600" cy="305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74485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2286000" cy="840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1415415" cy="3088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284220" cy="2556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uter Literacy Basics</w:t>
    </w:r>
  </w:p>
  <w:p>
    <w:pPr>
      <w:pStyle w:val="Header"/>
      <w:jc w:val="center"/>
      <w:rPr>
        <w:b/>
        <w:b/>
      </w:rPr>
    </w:pPr>
    <w:r>
      <w:rPr>
        <w:b/>
      </w:rPr>
      <w:t>Lesson 19 – PowerPoint Essentials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8"/>
        </w:tabs>
        <w:ind w:left="1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13:00Z</dcterms:created>
  <dc:creator>LDSD</dc:creator>
  <dc:description/>
  <cp:keywords/>
  <dc:language>en-US</dc:language>
  <cp:lastModifiedBy>LDSD</cp:lastModifiedBy>
  <dcterms:modified xsi:type="dcterms:W3CDTF">2009-11-09T18:04:00Z</dcterms:modified>
  <cp:revision>5</cp:revision>
  <dc:subject/>
  <dc:title>                                 </dc:title>
</cp:coreProperties>
</file>